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9 at Danehill Memorial  Hall at 7:00pm. There will be a period of ten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8/19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internal auditor statem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nnual governance statement 2018/19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ccounting statements 2018/1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 – 9:30am Chelwood Gate Village Hall - Parish Offic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 – 10am Chelwood Gate Village Hall – Parish Offic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nual Parish Council Meeting 1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9  – 7:30pm Chelwood Gate Village Hall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1:23:00Z</dcterms:created>
  <dc:creator>wales</dc:creator>
  <dc:description/>
  <cp:keywords/>
  <dc:language>en-US</dc:language>
  <cp:lastModifiedBy>Emma Fulham</cp:lastModifiedBy>
  <cp:lastPrinted>2019-03-14T21:23:00Z</cp:lastPrinted>
  <dcterms:modified xsi:type="dcterms:W3CDTF">2019-03-14T21:23:00Z</dcterms:modified>
  <cp:revision>2</cp:revision>
  <dc:subject/>
  <dc:title>22nd March 2005</dc:title>
</cp:coreProperties>
</file>